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ов города Владимир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от  24.12.2008  № 272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х администраторов доходов бюджета города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21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70"/>
        <w:gridCol w:w="6344"/>
      </w:tblGrid>
      <w:tr>
        <w:trPr>
          <w:tblHeader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главы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бюджетной классификации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здравоохранения администрации г.Владимир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024 04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 на денежные выплаты медицинскому персоналу фельдшерско-акушерских пунктов, врачам, фельдшерам и медицинским сестрам скорой медицинской помощи по ОЦП «Развитие здравоохранения Владимирской области на 2006-2011 годы»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04 7007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предоставление мер социальной поддержки по оплате жилья и коммунальных услуг отдельным категориям граждан муниципальной системы здравоохранения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04 7021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денежные выплаты водителям автотранспорта станций, отделений, пунктов скорой медицинской помощи по ОЦП "Повышение безопасности дорожного движения во Владимирской области на 2009-2012 годы"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04 703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организацию оказания специализированной медицинской помощи в муниципальных учреждениях здравоохранения по ОЦП "Развитие здравоохранения Владимирской области на 2006-2011 годы"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4 04 601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исполнение мер социальной поддержки отдельных категорий граждан по зубопротезированию и  лекарственному обеспечению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04 7043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по ОЦП "Развитие здравоохранения Владимирской области на 2006-2011 годы"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культуры администрации г.Владимир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068 04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04 7005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предоставление мер социальной поддержки по оплате жилья и коммунальных услуг отдельным категориям граждан в муниципальной сфере культур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04 7011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мероприятия по ведомственной целевой программе "Сохранение и развитие культуры Владимирской области на 2009-2011 годы"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жилищных субсидий администрации г.Владимир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2 04 6008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предоставление субсидий  гражданам на оплату жилого помещения и коммунальных услуг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4 04 6004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осуществление полномочий по предоставлению субсидий гражданам на оплату жилого помещения и коммунальных услуг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образования администрации г. Владимир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074 04 7003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 по ОЦП "Улучшение демографической ситуации во Владимирской области на 2008-2010 годы"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04 7006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предоставление мер социальной поддержки по оплате жилья и коммунальных услуг отдельным категориям граждан муниципальной системы образования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1 04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ежемесячное денежное вознаграждение за классное руководство по ОЦП развития образования Владимирской области на 2007-2010 год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4 04 6003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обеспечение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4 04 6006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 по ОЦП развития образования Владимирской области на 2007-2010 год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4 04 6009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социальную поддержку детей-инвалидов дошкольного возраста по ОЦП развития образования Владимирской области на 2007-2010 год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6 04 6011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по ОЦП развития образования Владимирской области на 2007-2010 год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7 04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содержание ребенка в семье опекуна и приемной семье, а также на оплату труда приемного  родителя по ОЦП развития образования Владимирской области на 2007-2010 год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9 04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по ОЦП развития образования Владимирской области на 2007-2010 год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999 04 6005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реализацию основных общеобразовательных программ общеобразовательными учреждениями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по делам молодежи администрации г.Владимир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04 7008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мероприятия по ОЦП "Комплексные меры профилактики правонарушений во Владимирской области на 2007-2010 годы"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04 7031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мероприятия по ОЦП "Улучшение демографической ситуации во Владимирской области на 2008-2010 годы"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04 7035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мероприятия по ОЦП "Молодежь Владимирской области" на 2008-2010 годы"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Финансовое управление администрации г. Владимира 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 04000 04 000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 и субвенций из бюджетов городских округов 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транспорта и связи администрации г.Владимира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4 04 000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 на обеспечение равной доступности услуг общественного транспорта для отдельных категорий граждан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жилищно – коммунального хозяйства администрации г.Владимира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4 000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4 000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по ОЦП «Дорожное хозяйство Владимирской области на 2008-2015 годы»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701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хране окружающей среды в рамках ведомственной целевой программы "Охрана водных объектов Владимирской области от загрязнения сточными водами в 2008-2010 годах"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7014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держание и ремонт (включая капитальный ремонт) автомобильных дорог общего пользования местного значения по ОЦП "Дорожное хозяйство Владимирской области на 2008-2015 годы"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7016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инвестиции по ОЦП "Энергосбережение, повышение надежности функционирования топливно-энегретического комплекса и энергоснабжения объектов жилищно-коммунальной сферы Владимирской области на 2006-2011 годы"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7017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инвестиции по ОЦП "Модернизация объектов коммунальной инфраструктуры на 2009-2012 годы"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7018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ЦП "Приведение в нормативное состояние улично-дорожной сети и объектов благоустройства муниципальных образований в 2009-2011 годах"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7027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инвестиции по областной целевой программе "Обеспечение населения Владимирской области питьевой водой на 2005-2011 годы"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на мероприятия по Закону Владимирской области "О предоставлении бюджетам муниципальных образований Владимирской области иных межбюджетных трансфертов на обеспечение топливом для выработки тепловой энергии в отопительный период"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архитектуры и строительства администрации г.Владимира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7003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муниципальной собственности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муниципальным имуществом г.Владимира 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1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4 0000 41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6024 04 0000 4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наружной рекламы и информации 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земельными ресурсами г.Владимира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4 0000 12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внутренних дел по г. Владимиру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7004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держание милиции общественной безопасности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5 04 000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и г.Владимира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702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целевой программе "Обеспечение жильем молодых семей Владимирской области на 2004-2011 годы"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7039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жилищные субсидии государственным служащим органов государственной власти Владимирской области, работникам областных бюджетных учреждений, муниципальным служащим и работникам учреждений бюджетной сферы, финансируемых из местных бюджет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6001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 02 03024 04 6002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еализацию отдельных государственных полномочий по вопросам административного законодательства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0 04 0000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ероприятия по обеспечению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.06.1941 по 03.09.1945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ОВ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Ленинского района г.Владимира 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6002 15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еализацию отдельных государственных полномочий по вопросам административного законодательства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Октябрьского района г.Владимира 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6002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еализацию отдельных государственных полномочий по вопросам административного законодательств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Фрунзенского района г.Владимира 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6002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еализацию отдельных государственных полномочий по вопросам административного законодательст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26:00Z</dcterms:created>
  <dc:creator>user</dc:creator>
  <dc:description/>
  <cp:keywords/>
  <dc:language>en-US</dc:language>
  <cp:lastModifiedBy>Москалева</cp:lastModifiedBy>
  <cp:lastPrinted>2007-10-26T11:14:00Z</cp:lastPrinted>
  <dcterms:modified xsi:type="dcterms:W3CDTF">2009-01-11T08:01:00Z</dcterms:modified>
  <cp:revision>54</cp:revision>
  <dc:subject/>
  <dc:title>РОССИЙСКАЯ ФЕДЕРАЦИЯ</dc:title>
</cp:coreProperties>
</file>